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ton;Times New Roman" w:ascii="Baskerton;Times New Roman" w:hAnsi="Baskerton;Times New Roman"/>
          <w:sz w:val="22"/>
          <w:szCs w:val="22"/>
        </w:rPr>
        <w:t>Death of a Salesman - Tim Averill</w:t>
        <w:br/>
        <w:br/>
        <w:t xml:space="preserve">Here is what I have done with Death of A Salesman. It begins with a discussion of family dynamics (see sheet on family therapy). </w:t>
      </w:r>
      <w:r>
        <w:rPr>
          <w:sz w:val="22"/>
          <w:szCs w:val="22"/>
        </w:rPr>
        <w:t>Then we read Cinderella and try to role play a therapy session for that wonderful dyfunctional family of 5. When we have a sense of how the therapy works, we read THE DEATH OF A SALESMAN and many of the</w:t>
        <w:br/>
        <w:t>dynamics of the family interaction are clearer to the kids.</w:t>
        <w:br/>
      </w:r>
      <w:r>
        <w:rPr>
          <w:rFonts w:cs="Baskerton;Times New Roman" w:ascii="Baskerton;Times New Roman" w:hAnsi="Baskerton;Times New Roman"/>
          <w:sz w:val="22"/>
          <w:szCs w:val="22"/>
        </w:rPr>
        <w:t xml:space="preserve">We also do a discussion on the AMERICAN DREAM.  Ask several questions for journals and homework.  </w:t>
        <w:br/>
        <w:br/>
        <w:t xml:space="preserve"> Do some background on Arthur Miller “Tragedy and Common Man” and assign a Dialectic journal on the play.</w:t>
        <w:br/>
        <w:br/>
        <w:t>What is your definition of a salesman?  What attributes do you think a salesman should have to be successful?  What characteristics would hinder him?</w:t>
        <w:br/>
        <w:br/>
        <w:t>As junior in high school, what your goals, hopes, dreams for the future - not just statistics, but deep, inside what do you want out of live?  What happens if 40 years from now none of your dreams have come true?</w:t>
      </w:r>
    </w:p>
    <w:p>
      <w:pPr>
        <w:pStyle w:val="Normal"/>
        <w:rPr>
          <w:rFonts w:ascii="Baskerton;Times New Roman" w:hAnsi="Baskerton;Times New Roman" w:cs="Baskerton;Times New Roman"/>
          <w:sz w:val="22"/>
          <w:szCs w:val="22"/>
        </w:rPr>
      </w:pPr>
      <w:r>
        <w:rPr>
          <w:rFonts w:cs="Baskerton;Times New Roman" w:ascii="Baskerton;Times New Roman" w:hAnsi="Baskerton;Times New Roman"/>
          <w:sz w:val="22"/>
          <w:szCs w:val="22"/>
        </w:rPr>
        <w:br/>
        <w:t>What are you parents’ expectations of you?  Are they reasonable? positive? negative?</w:t>
        <w:br/>
        <w:br/>
        <w:t>Holding on to unrealistic dreams is self destructive.  Is this statement true?  if so, have you ever had to give up a dreams that you could not attain?  What is the different between unrealistic dreams and ambition?</w:t>
        <w:br/>
        <w:br/>
        <w:t>Quote - “Almost as frightening as the idea of death - or just as frightening is the realization that life can change on you, can darken like a rainy sky.”  How do you cope with things you cannot change?</w:t>
        <w:br/>
        <w:br/>
        <w:t>“A father’s love must be won.  Fatherly love is conditional love.  Its principle is ‘I love you because you fulfill my expectations, because you do your duty, because you are like me.”   Anthony Brandt</w:t>
        <w:br/>
        <w:br/>
        <w:t>In a capitalistic society employers are usually free to dismiss workers who are no longer needed or who cannot make a positive contribution.  Many people oppose this practice, arguing that those who are willing to work and who continue to make an honest effort should not be fired.</w:t>
        <w:br/>
        <w:br/>
        <w:t>Do you think the most popular students in high school will be the most successful in adult life?</w:t>
        <w:br/>
        <w:br/>
        <w:t>Is high school popularity a good indicator of future success? Why or why not?</w:t>
      </w:r>
    </w:p>
    <w:p>
      <w:pPr>
        <w:pStyle w:val="Normal"/>
        <w:rPr>
          <w:rFonts w:ascii="Arial Narrow" w:hAnsi="Arial Narrow" w:cs="Arial Narrow"/>
        </w:rPr>
      </w:pPr>
      <w:r>
        <w:rPr>
          <w:rFonts w:cs="Baskerton;Times New Roman" w:ascii="Baskerton;Times New Roman" w:hAnsi="Baskerton;Times New Roman"/>
        </w:rPr>
        <w:br/>
      </w:r>
      <w:r>
        <w:rPr>
          <w:rFonts w:cs="Arial Narrow" w:ascii="Arial Narrow" w:hAnsi="Arial Narrow"/>
        </w:rPr>
        <w:t xml:space="preserve">Send home a 4 item survey to the parents of my AP students asking them to  answer four </w:t>
      </w:r>
      <w:r>
        <w:rPr>
          <w:rFonts w:cs="Arial Narrow" w:ascii="Arial Narrow" w:hAnsi="Arial Narrow"/>
          <w:sz w:val="22"/>
          <w:szCs w:val="22"/>
        </w:rPr>
        <w:t xml:space="preserve">questions:  1) Define success in your job 2) List qualities of a successful person  3) What two lessons do you want to teach your child before he/she leaves home? (The responses are tear-jerking so close to grad.) 4) When your children describe you to their children, what do you want to be remembered for? I tally the survey and let the students assess the list in terms of Willy's </w:t>
      </w:r>
      <w:r>
        <w:rPr>
          <w:rFonts w:cs="Geneva;Arial" w:ascii="Geneva;Arial" w:hAnsi="Geneva;Arial"/>
          <w:sz w:val="22"/>
          <w:szCs w:val="22"/>
        </w:rPr>
        <w:t>j</w:t>
      </w:r>
      <w:r>
        <w:rPr>
          <w:rFonts w:cs="Arial Narrow" w:ascii="Arial Narrow" w:hAnsi="Arial Narrow"/>
          <w:sz w:val="22"/>
          <w:szCs w:val="22"/>
        </w:rPr>
        <w:t>ob and family values.  We have some interesting discussions, and kids actually talk to their parents!  What a concept!  They also enjoy having their parents do the homework for once.                                              Mary</w:t>
      </w:r>
      <w:r>
        <w:rPr>
          <w:rFonts w:cs="Arial Narrow" w:ascii="Arial Narrow" w:hAnsi="Arial Narrow"/>
        </w:rPr>
        <w:br/>
        <w:br/>
        <w:br/>
      </w:r>
      <w:r>
        <w:rPr>
          <w:rFonts w:cs="Arial Narrow" w:ascii="Arial Narrow" w:hAnsi="Arial Narrow"/>
          <w:b/>
        </w:rPr>
        <w:t>A.P. English Family Therapy</w:t>
      </w:r>
      <w:r>
        <w:rPr>
          <w:rFonts w:cs="Arial Narrow" w:ascii="Arial Narrow" w:hAnsi="Arial Narrow"/>
        </w:rPr>
        <w:br/>
        <w:br/>
        <w:t>Family therapy is a relatively new field. In family therapy you are not interested in a patient who happens to live in a family but rather the patient is the family. Family therapy is a technique that is action oriented, a do-show-tell technique. The basic concept of family therapy is HOMEOSTASIS. The family is  looked at as a system that tends to stay in some sort of balance that is very resistant to change when threatened in some way. This  is a circular pattern. The therapist’s job is to upset that balance and help the family create a healthier system.</w:t>
        <w:br/>
        <w:br/>
        <w:t>The first task of the therapist is to analyze the family structure in terms of the following:</w:t>
        <w:br/>
        <w:t>    •the power balance of the family</w:t>
        <w:br/>
        <w:t>    •family secrets and myths</w:t>
        <w:br/>
        <w:t>    •the basic conflict of the family</w:t>
        <w:br/>
        <w:t>    •the coping style of the family</w:t>
        <w:br/>
        <w:t>    •the communications style of the family</w:t>
        <w:br/>
        <w:t>    •the way in which the family controls its members</w:t>
        <w:br/>
        <w:t>    •the alliance in the family in terms of diads and triads (triangles are important to look at)</w:t>
        <w:br/>
        <w:t>    •the spoken and unspoken rules of the family</w:t>
        <w:br/>
        <w:t>    •the way in which the symptoms are being maintained</w:t>
        <w:br/>
        <w:t>    •family interfaces with other systems</w:t>
        <w:br/>
        <w:t>    •the role definitions of the family</w:t>
        <w:br/>
        <w:br/>
        <w:t>There is usually an identified patient, the family has been able to reach equilibrium at the expense of one of its members. The techniques of the therapist for creating some unbalanced and opening up opportunities for growth might include:</w:t>
        <w:br/>
        <w:t>    •storytelling</w:t>
        <w:br/>
        <w:t>    •family drawings</w:t>
        <w:br/>
        <w:t>    •acting out role reversals</w:t>
        <w:br/>
        <w:t>    •giving homework</w:t>
        <w:br/>
        <w:t>    •reframing or redefining the problem as a strength</w:t>
        <w:br/>
        <w:t>    •paradoxical techniques such as saying everything is</w:t>
        <w:br/>
        <w:t>    •hopeless</w:t>
        <w:br/>
        <w:t>    •coaching members  to let it all out</w:t>
        <w:br/>
        <w:t>    •creating new subgroups in the family</w:t>
        <w:br/>
        <w:t>    •seeing that everyone is heard</w:t>
        <w:br/>
        <w:br/>
        <w:t>Instead of interpreting, the therapist tends to set up an activity to demonstrate the lesson to be learned. The family does some activity then stops and looks at what they did and how they did it. The therapist concentrates on enhancing self esteem of all members of the fami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Baskerton;Times New Roman" w:hAnsi="Baskerton;Times New Roman" w:cs="Baskerton;Times New Roman"/>
        </w:rPr>
      </w:pPr>
      <w:r>
        <w:rPr>
          <w:rFonts w:cs="Baskerton;Times New Roman" w:ascii="Baskerton;Times New Roman" w:hAnsi="Baskerton;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ton">
    <w:altName w:val="Times New Roman"/>
    <w:charset w:val="00"/>
    <w:family w:val="roman"/>
    <w:pitch w:val="default"/>
  </w:font>
  <w:font w:name="Arial Narrow">
    <w:charset w:val="00"/>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1:07:00Z</dcterms:created>
  <dc:creator>Stuart Belgard</dc:creator>
  <dc:description/>
  <dc:language>en-US</dc:language>
  <cp:lastModifiedBy>Stuart Belgard</cp:lastModifiedBy>
  <dcterms:modified xsi:type="dcterms:W3CDTF">2004-06-27T02:37:00Z</dcterms:modified>
  <cp:revision>3</cp:revision>
  <dc:subject/>
  <dc:title>Death of a Salesman</dc:title>
</cp:coreProperties>
</file>